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18 года                                                                                        № 23/9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 Голицы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«О вынесении на публичные слушания проекта решения Совета депутатов Архангельско-Голицынского сельского поселения Рузаевского муниципального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района «Об утверждении отчета об исполнении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бюджета Архангельско-Голицынского сельского поселения за 12 месяцев 2017 год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оответствии с решением Совета депутатов Архангельско-Голицынского сельского поселения от 10.11.2005 года № 17 «Об утверждении Положения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рядке проведения публичных слушаний на территории Архангельско-Голицынского сельского поселения», Устава Архангельско-Голицы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. Опубликовать и вынести на публичные слушания проект решения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Архангельско-Голицынского сельского поселения «Об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тверждении отчета об  исполнении бюджета Архангельско-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олицынского сельского поселения за 12 месяцев 2017 года», внесенный в порядк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авотворческой инициативы Главой администрации Архангельско-Голицынского сельского поселения Рузаевского муниципального райо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приложение 1).</w:t>
      </w: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  <w:t xml:space="preserve">2.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пределить, что место и проведение публичных слуш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ся в соответствии с графиком (приложение 2).</w:t>
      </w: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  <w:t xml:space="preserve">3.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становить, что организация и проведение публичных слушан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уществляется рабочей группой (приложение 3).</w:t>
      </w: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  <w:t xml:space="preserve">4.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ложения по проекту решения Совета  депутатов  Архангельско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ицынского сельского поселения «Об исполнении бюдже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рхангельско-Голицынского сельского поселения за 12 месяцев 2017 год»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инимаются  рабочей  группой  по  27.03.2017 года  включительно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ответствии с прилагаемой формой внесения предложений по проекту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ешения Совета   депутатов   Архангельско-Голицынского сельского поселения «Об утверждении отчета об исполнении бюджета Архангельско-Голицынского сельского поселения за 12 месяцев 2017 года» (приложение 4) по адресу: с. Архангельское Голицыно, ул. Советская, д. 69, (тел. 59-3-16) с 8 ч. 00 мин. до 17 ч. 00 мин., кроме субботы и воскресенья.</w:t>
      </w: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  <w:t xml:space="preserve">5.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бсуждение Проекта решения Совета депутатов    Архангельско-Голицынского    сельского поселения «Об утверждении отчета об исполнении бюджета Архангельско-Голицынского сельского поселения за 12 месяцев 2017 года» осуществляется в порядке, установленном Положением о порядке проведения публичных слуша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астоящее решение  подлежит обнародованию в информационном бюллетене Архангельско-Голицынского сельского поселения и размещению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zae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ind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ind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ind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лава Архангельско-Голицынского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ind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ельского поселения                                                     </w:t>
        <w:tab/>
        <w:t xml:space="preserve">                         О.Е. Орлова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69" w:after="0"/>
        <w:ind w:right="14" w:hanging="0"/>
        <w:jc w:val="righ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269"/>
        <w:ind w:right="2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spacing w:lineRule="exact" w:line="269"/>
        <w:ind w:right="19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рхангельско-Голицынского</w:t>
      </w:r>
    </w:p>
    <w:p>
      <w:pPr>
        <w:pStyle w:val="Normal"/>
        <w:shd w:fill="FFFFFF" w:val="clear"/>
        <w:spacing w:lineRule="exact" w:line="269"/>
        <w:ind w:right="1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льского поселения</w:t>
      </w:r>
    </w:p>
    <w:p>
      <w:pPr>
        <w:pStyle w:val="Normal"/>
        <w:shd w:fill="FFFFFF" w:val="clear"/>
        <w:spacing w:lineRule="exact" w:line="269"/>
        <w:ind w:right="14" w:firstLine="720"/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 28.02.2018 года № 23/94</w:t>
      </w:r>
    </w:p>
    <w:p>
      <w:pPr>
        <w:pStyle w:val="Normal"/>
        <w:shd w:fill="FFFFFF" w:val="clear"/>
        <w:spacing w:lineRule="exact" w:line="269"/>
        <w:ind w:right="14" w:firstLine="720"/>
        <w:jc w:val="righ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14" w:firstLine="720"/>
        <w:jc w:val="righ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14" w:firstLine="720"/>
        <w:jc w:val="righ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shd w:fill="FFFFFF" w:val="clear"/>
        <w:spacing w:before="322" w:after="0"/>
        <w:jc w:val="center"/>
        <w:rPr>
          <w:rFonts w:ascii="Times New Roman" w:hAnsi="Times New Roman" w:cs="Times New Roman"/>
          <w:b/>
          <w:b/>
          <w:bCs/>
          <w:color w:val="000000"/>
          <w:spacing w:val="-14"/>
          <w:position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position w:val="-7"/>
          <w:sz w:val="28"/>
          <w:szCs w:val="28"/>
        </w:rPr>
        <w:t>ПРОЕКТ РЕШЕНИЯ</w:t>
      </w:r>
    </w:p>
    <w:p>
      <w:pPr>
        <w:pStyle w:val="Normal"/>
        <w:shd w:fill="FFFFFF" w:val="clear"/>
        <w:spacing w:before="322" w:after="0"/>
        <w:jc w:val="center"/>
        <w:rPr/>
      </w:pPr>
      <w:r>
        <w:rPr>
          <w:rFonts w:cs="Times New Roman" w:ascii="Times New Roman" w:hAnsi="Times New Roman"/>
          <w:bCs/>
          <w:color w:val="000000"/>
          <w:spacing w:val="-14"/>
          <w:position w:val="-7"/>
          <w:sz w:val="28"/>
          <w:szCs w:val="28"/>
        </w:rPr>
        <w:t>«Об утверждении отчета об исполнении бюджета Архангельско-Голицынского сельского поселения за 12 месяцев 2017 года»</w:t>
      </w:r>
    </w:p>
    <w:p>
      <w:pPr>
        <w:pStyle w:val="Normal"/>
        <w:shd w:fill="FFFFFF" w:val="clear"/>
        <w:spacing w:lineRule="exact" w:line="322" w:before="317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Заслушав и обсудив информацию гл. бухгалтера Архангельск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лицынского сельского поселения Щербаковой Н.А. об исполнении бюдж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рхангельско-Голицы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shd w:fill="FFFFFF" w:val="clear"/>
        <w:spacing w:before="326" w:after="0"/>
        <w:ind w:right="106" w:firstLine="27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80"/>
        <w:ind w:left="352" w:right="266" w:firstLine="11"/>
        <w:jc w:val="left"/>
        <w:rPr/>
      </w:pPr>
      <w:r>
        <w:rPr>
          <w:rFonts w:cs="Times New Roman" w:ascii="Times New Roman" w:hAnsi="Times New Roman"/>
          <w:bCs/>
          <w:color w:val="000000"/>
          <w:spacing w:val="-33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твердить отчет об исполнении бюджета за 12 месяцев 2017 год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80"/>
        <w:ind w:left="352" w:right="266" w:firstLine="1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оходам – в сумме 3371465,89 рублей</w:t>
      </w:r>
    </w:p>
    <w:p>
      <w:pPr>
        <w:pStyle w:val="Normal"/>
        <w:shd w:fill="FFFFFF" w:val="clear"/>
        <w:spacing w:lineRule="exact" w:line="480" w:before="5" w:after="0"/>
        <w:ind w:left="360" w:firstLine="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расходам - в сумме 3581022,90 рубле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480" w:before="5" w:after="0"/>
        <w:ind w:left="35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480" w:before="5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480" w:before="5" w:after="0"/>
        <w:ind w:left="35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ind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лава Архангельско-Голицынского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ind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ельского поселения                                                                                        О.Е. Орлов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480" w:before="5" w:after="0"/>
        <w:ind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480" w:before="5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ind w:left="46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рхангельско-Голицынского</w:t>
      </w:r>
    </w:p>
    <w:p>
      <w:pPr>
        <w:pStyle w:val="Normal"/>
        <w:ind w:left="468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ind w:left="468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18 г. № 23/94</w:t>
      </w:r>
    </w:p>
    <w:p>
      <w:pPr>
        <w:pStyle w:val="Normal"/>
        <w:ind w:left="46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278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оведения публичных слушаний по проекту решения Совета депутатов Архангельско-Голицынского  сельского поселения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«О вынесении на публичные слушания проекта решения Совета депутатов Архангельско-Голицынского сельского поселения Рузаевского муниципального района «Об утверждении отчета об исполнении бюджета Архангельско-Голицынского сельского поселения за 12 месяцев 2017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tbl>
      <w:tblPr>
        <w:tblW w:w="9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50"/>
        <w:gridCol w:w="4095"/>
      </w:tblGrid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х слуша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публичных слушани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публичных слушаний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хангельско-Голицынского сельского поселени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№ 6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ind w:left="46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рхангельско-Голицынского</w:t>
      </w:r>
    </w:p>
    <w:p>
      <w:pPr>
        <w:pStyle w:val="Normal"/>
        <w:ind w:left="468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ind w:left="468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28.02.2018 г. № 23/94</w:t>
      </w:r>
    </w:p>
    <w:p>
      <w:pPr>
        <w:pStyle w:val="Normal"/>
        <w:shd w:fill="FFFFFF" w:val="clear"/>
        <w:spacing w:lineRule="exact" w:line="274" w:before="278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278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группа по организации и проведению публичных слушаний по проекту решения Совета депутатов Архангельско-Голицынского сельского поселения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О вынесении на публичные слушания проекта решения Совета депутатов Архангельско-Голицынского сельского поселения Рузаевского муниципального района «Об утверждении отчета об исполнении бюджета Архангельско-Голицынского сельского поселения за 12 месяцев 2017 года»</w:t>
      </w:r>
    </w:p>
    <w:p>
      <w:pPr>
        <w:pStyle w:val="Normal"/>
        <w:shd w:fill="FFFFFF" w:val="clear"/>
        <w:spacing w:lineRule="exact" w:line="274" w:before="278" w:after="0"/>
        <w:ind w:right="424" w:firstLine="72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037"/>
      </w:tblGrid>
      <w:tr>
        <w:trPr>
          <w:trHeight w:val="35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 О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>
          <w:trHeight w:val="35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андрович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Архангельско-Голицынского сельского поселения по избирательному округу № 1</w:t>
            </w:r>
          </w:p>
        </w:tc>
      </w:tr>
      <w:tr>
        <w:trPr>
          <w:trHeight w:val="27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аева Ольга Викторовн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Архангельско-Голицынского сельского поселения по избирательному округу № 4</w:t>
            </w:r>
          </w:p>
        </w:tc>
      </w:tr>
      <w:tr>
        <w:trPr>
          <w:trHeight w:val="27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 Юрий Сергеевич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Архангельско-Голицынского сельского поселения по избирательному округу №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ind w:left="46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рхангельско-Голицынского</w:t>
      </w:r>
    </w:p>
    <w:p>
      <w:pPr>
        <w:pStyle w:val="Normal"/>
        <w:ind w:left="468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ind w:left="468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18 г. № 23/94</w:t>
      </w:r>
    </w:p>
    <w:p>
      <w:pPr>
        <w:pStyle w:val="Normal"/>
        <w:ind w:left="468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8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внесения предлож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екту решения Совета депутатов Архангельско-Голицын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О вынесении на публичные слушания проекта решения Совета депутатов Архангельско-Голицынского сельского поселения Рузаевского муниципального района «Об утверждении отчета об исполнении бюджета Архангельско-Голицынского сельского поселения за 12 месяцев 2017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876"/>
        <w:gridCol w:w="951"/>
        <w:gridCol w:w="1097"/>
        <w:gridCol w:w="1097"/>
        <w:gridCol w:w="1458"/>
        <w:gridCol w:w="1235"/>
        <w:gridCol w:w="1834"/>
        <w:gridCol w:w="940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, статья. Часть статьи, пункт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екта Устав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оправк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екта Устава с учетом поправки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а поправка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О. гражданина (граждан) внесшего пред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, телефо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документе, удостоверяющем лич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учебы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12:00Z</dcterms:created>
  <dc:creator>Ольга</dc:creator>
  <dc:description/>
  <cp:keywords/>
  <dc:language>en-US</dc:language>
  <cp:lastModifiedBy>Ольга</cp:lastModifiedBy>
  <cp:lastPrinted>2018-02-21T15:14:00Z</cp:lastPrinted>
  <dcterms:modified xsi:type="dcterms:W3CDTF">2018-02-28T09:33:00Z</dcterms:modified>
  <cp:revision>10</cp:revision>
  <dc:subject/>
  <dc:title>СОВЕТ ДЕПУТАТОВ АРХАНГЕЛЬСКО-ГОЛИЦЫНСКОГО СЕЛЬСКОГО ПОСЕЛЕНИЯ РУЗАЕВСКОГО МУНИЦИПАЛЬНОГО РАЙОНА</dc:title>
</cp:coreProperties>
</file>